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lusion of Photo-Voltaic Generation Resources (PVGRs) in Real-Time Ancillary Service Imbalance Payment or 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Market Settlements (S&amp;B)   100%    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5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29T15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